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0864531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0269966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604342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