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20444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21923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57646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97878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99470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25007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71329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