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86801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2377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2626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49978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79427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