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454515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16586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0311770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142921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5584526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6726859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