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76089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93462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73551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97508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79609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93320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49997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60601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08964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02406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05575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38671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42624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46900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72836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54610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34535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47090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78954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92034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66980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66836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