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33047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57790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3393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60676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24963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80243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0795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56825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683294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75132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41721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6670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90404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899621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12839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09043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78787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08822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04831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13590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544438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436176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40922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35414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21415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