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68995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4257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2594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469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