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60160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03244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28727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7623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