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659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834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388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81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