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71820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19066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