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57477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463402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