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07262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05545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