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31264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61619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71446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37804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69586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898364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47877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90200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