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57845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15696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17893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27031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55576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88914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32374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59542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