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76513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18787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505733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318295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