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2657248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652844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4219215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349965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