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1207445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9844770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4256502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