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8930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0531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96229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84053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