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53383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87741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98769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87217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