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72644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46447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2238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807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