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8513599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5347916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