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38194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54722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93038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24792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