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70784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28607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05395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9238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