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26061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85613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53618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88158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