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43907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92767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75668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3282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