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22279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80854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59648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7617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