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87680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75745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93571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7736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