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6064263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7523368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