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94441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5240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46529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06737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