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960206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96020621"/>
      <w:bookmarkStart w:id="1" w:name="__Fieldmark__0_33960206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