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69916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06490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14232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28355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