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620690804"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727459923"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