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331841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9387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07160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024311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