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193619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763332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217361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