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82397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90101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61325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57975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