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34508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676962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112681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14231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