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52417231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35722008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42825434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79308887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