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12887093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86125007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52720380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83471897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