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18310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07484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656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788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