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85093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3816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901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1319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