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079959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8808442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699599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075888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