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51589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34357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76118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27810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