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46901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4690193"/>
      <w:bookmarkStart w:id="1" w:name="__Fieldmark__0_40046901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