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7659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16849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36967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1682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