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949411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3395889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8626086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