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61919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28958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59225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