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51270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48630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17731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30207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