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598913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87969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