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9700387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742098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427526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635179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