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060076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768789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633710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489752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