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43793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107161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673221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3405815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