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836914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48128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35654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73023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