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3082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033404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066258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770296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